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06710720"/>
            <w:bookmarkStart w:id="1" w:name="__Fieldmark__0_350671072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06710720"/>
            <w:bookmarkStart w:id="3" w:name="__Fieldmark__1_350671072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06710720"/>
            <w:bookmarkStart w:id="5" w:name="__Fieldmark__2_35067107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06710720"/>
            <w:bookmarkStart w:id="7" w:name="__Fieldmark__3_350671072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06710720"/>
            <w:bookmarkStart w:id="9" w:name="__Fieldmark__4_350671072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06710720"/>
            <w:bookmarkStart w:id="11" w:name="__Fieldmark__5_350671072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06710720"/>
            <w:bookmarkStart w:id="13" w:name="__Fieldmark__6_350671072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19-12-13T14:25:00Z</dcterms:modified>
  <cp:revision>50</cp:revision>
  <dc:subject/>
  <dc:title/>
</cp:coreProperties>
</file>